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640166522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319656242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742948258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150320319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049569817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1661522000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